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52_1л ВТК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1579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1734"/>
        <w:gridCol w:w="1734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